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ащиты контрольной работы по дисциплине «Инфор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риместры </w:t>
      </w:r>
      <w:r>
        <w:rPr>
          <w:b/>
          <w:sz w:val="28"/>
          <w:szCs w:val="28"/>
          <w:lang w:val="en-US"/>
        </w:rPr>
        <w:t>8-9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TextBodyInden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Решить графически систему уравнений на заданном интервале. </w:t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356"/>
        <w:gridCol w:w="1284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иан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Cs/>
              </w:rPr>
            </w:pPr>
            <w:r>
              <w:rPr>
                <w:bCs/>
              </w:rPr>
              <w:t>Система урав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вал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; 3]</w:t>
            </w:r>
          </w:p>
        </w:tc>
      </w:tr>
    </w:tbl>
    <w:p>
      <w:pPr>
        <w:pStyle w:val="Normal"/>
        <w:jc w:val="both"/>
        <w:rPr/>
      </w:pPr>
      <w:r>
        <w:rPr>
          <w:iCs/>
          <w:sz w:val="28"/>
          <w:szCs w:val="28"/>
        </w:rPr>
        <w:t>(см. [1, с. 24-39])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Задание </w:t>
      </w:r>
      <w:r>
        <w:rPr>
          <w:b/>
          <w:iCs/>
          <w:sz w:val="28"/>
          <w:szCs w:val="28"/>
          <w:lang w:val="en-US"/>
        </w:rPr>
        <w:t>2</w:t>
      </w:r>
      <w:r>
        <w:rPr>
          <w:b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С помощью систем компьютерной математики решить следующие задания:</w:t>
      </w:r>
      <w:r>
        <w:rPr>
          <w:sz w:val="28"/>
          <w:szCs w:val="28"/>
        </w:rPr>
        <w:t xml:space="preserve"> 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л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найти значения функции 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2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3. </w:t>
      </w:r>
    </w:p>
    <w:p>
      <w:pPr>
        <w:pStyle w:val="Iaui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точек (0;9), (2.1;7), (3.7;3), (7.1;1) построить линейную интерполяцию. По полученной функции найти прогноз в середине каждого из отрезко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на отрезке [2;4] найти максимум функции и значение функции в этой точке.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точек (0;2), (2.1;4), (3.4;3), (7.1;7) построить кубическую интерполяцию. По полученной функции найти прогноз в середине последнего отрезка.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ля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отрезке [1;4] найти минимум и максимум функции. </w:t>
      </w:r>
    </w:p>
    <w:p>
      <w:pPr>
        <w:pStyle w:val="Normal"/>
        <w:rPr/>
      </w:pPr>
      <w:r>
        <w:rPr>
          <w:sz w:val="28"/>
          <w:szCs w:val="28"/>
        </w:rPr>
        <w:t xml:space="preserve">6. Найти определенный интеграл 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по промежутку [1;5] .</w:t>
      </w:r>
    </w:p>
    <w:p>
      <w:pPr>
        <w:pStyle w:val="Iauiue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Для функции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найти  значение производной в 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2 и х=5. </w:t>
      </w:r>
    </w:p>
    <w:p>
      <w:pPr>
        <w:pStyle w:val="Iauiue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Решить дифференциальное уравнени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на отрезке [3; 6] при следующих начальных условиях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Iauiue"/>
        <w:tabs>
          <w:tab w:val="clear" w:pos="708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Дл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на отрезке [2;4] найти максимум функции и значение функции в этой точке.</w:t>
      </w:r>
    </w:p>
    <w:p>
      <w:pPr>
        <w:pStyle w:val="Iaui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 точностью 0,0001 найти решение (точное или приближенное) системы уравнений: </w:t>
      </w:r>
    </w:p>
    <w:p>
      <w:pPr>
        <w:pStyle w:val="Iaui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Для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отрезке [1;4] найти минимум и максимум функции .</w:t>
      </w:r>
    </w:p>
    <w:p>
      <w:pPr>
        <w:pStyle w:val="Iaui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Для точек (1.1;7), (2.2;9), (3.3;6), (4.1;3) построить линейную и кубическую интерполяцию. По полученным функциям найти прогноз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1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1.5 .</w:t>
      </w:r>
    </w:p>
    <w:p>
      <w:pPr>
        <w:pStyle w:val="Iauiu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Найти определенный интеграл  функции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   по промежутку [2;4]  .</w:t>
      </w:r>
    </w:p>
    <w:p>
      <w:pPr>
        <w:pStyle w:val="Iauiue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Для точек (0;7.2), (2.1;9.7), (3.4;6.3), (7.1;1.3) построить кубическую интерполяцию. По полученной функции найти прогноз в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3.3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5.5.</w:t>
      </w:r>
    </w:p>
    <w:p>
      <w:pPr>
        <w:pStyle w:val="Iauiue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Для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отрезке [5;14] найти максимум и минимум функции и значение функции в этих точк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Методические указания и контрольные задания по дисциплине «Информатика» для студентов заочной (ускоренной) формы обучения. Часть 2 / Сост. Л. В. Васильева, О.А. Медведева, С.Л.Загребельный. – Краматорск: ДГМА, 2012. – 24 с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lang w:val="uk-UA"/>
        </w:rPr>
        <w:t>лектр. м/у)</w:t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ив. папку </w:t>
      </w:r>
      <w:r>
        <w:rPr>
          <w:b/>
          <w:sz w:val="28"/>
          <w:szCs w:val="28"/>
          <w:lang w:val="uk-UA"/>
        </w:rPr>
        <w:t>Практ. частина курсу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13" w:right="-57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28:00Z</dcterms:created>
  <dc:creator>User</dc:creator>
  <dc:description/>
  <cp:keywords/>
  <dc:language>en-US</dc:language>
  <cp:lastModifiedBy>ПМ</cp:lastModifiedBy>
  <dcterms:modified xsi:type="dcterms:W3CDTF">2012-11-30T10:33:00Z</dcterms:modified>
  <cp:revision>7</cp:revision>
  <dc:subject/>
  <dc:title>Образец защиты контрольной работы за 1 триместр</dc:title>
</cp:coreProperties>
</file>